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4 марта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обусловлено изменением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06 249 979,22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по безвозмездным поступлениям составили +46 610 047,63 рублей, в том числе по уведомлениям Министерства финансов Смоленской области +46 899 854,22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мероприятий по модернизации коммунальной инфраструктуры +8 551 78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снащение объектов спортивной инфраструктуры спортивно-технологическим оборудованием + 2 906 32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рганизацию бесплатного горячего питания обучающихся, получающих начальное образование – 247 824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беспечение развития и укрепления материально-технической базы домов культуры +495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жильем молодых семей +270 755,6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отрасли культуры +3 567 167,00 рублей (приобретение музыкальных инструментов, оборудования и материалов для ДШИ +3 560 360,00 рублей, комплектование книжных фондов библиотек +6 807,00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ализацию программ формирования современной городской среды +1 275 674,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снащение предметных кабинетов средствами обучения и воспитания + 627 08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комплексного развития сельских территорий +0,0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закупку и монтаж оборудования для создания «умных» спортивных площадок + 9 960 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по приведению в состояние готовности защитных сооружений гражданской обороны +2 944 44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роектирование, строительство и ремонт автомобильных дорог общего пользования + 10 0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по модернизации систем централизованного водоснабжения и водоотведения – 7 756 1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подготовку основания и монтаж оборудования площадок ГТО +1 0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 13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ежемесячное денежной вознаграждение за классное руководство педагогическим работникам +10 468 1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олномочий по регистрации актов гражданского состояния +1 174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выплату ежемесячного денежного вознаграждения советникам директоров по воспитанию +390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по обеспечению деятельности советников директора по воспитанию + 1 258 951,00 рублей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    – 289 806,59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07 043 785,81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01) 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лагаются к утверждению расходы без изменений в сумме 85 727 070,00 рублей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2) 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7 962 9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184 371 243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9 439 677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 региональному проекту «Все лучшее детям» +627 712,71 рублей (</w:t>
      </w:r>
      <w:r>
        <w:rPr>
          <w:sz w:val="28"/>
          <w:szCs w:val="28"/>
        </w:rPr>
        <w:t>субсидии на оснащение предметных кабинетов средствами обучения и воспитания +627 085,00 рублей, софинансирование субсидий  +627,71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егиональному проекту «Педагоги и наставники» +12 117 651,00 рублей (иные межбюджетные трансферты на выплату ежемесячного денежного вознаграждения советникам директоров по воспитанию +390 600,00 рублей, иные межбюджетные трансферты по обеспечению деятельности советников директора по воспитанию +1 258 951,00 рублей, субвенции на ежемесячное денежной вознаграждение за классное руководство педагогическим работникам +10 468 100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общедоступного бесплатного начального общего, основного общего, среднего общего образования»  -275 710,48 рубле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ерераспределены на софинансирование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Создание условий для временного трудоустройства несовершеннолетних граждан в возрасте от 14 до 18 лет» +92 000,00 рублей (оплата труда несовершеннолетних в свободное от учебы время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питанием учащихся общеобразовательных учреждений» -247 824,00 рублей</w:t>
      </w:r>
      <w:r>
        <w:rPr>
          <w:sz w:val="28"/>
          <w:szCs w:val="28"/>
        </w:rPr>
        <w:t xml:space="preserve"> (субсидии на организацию бесплатного горячего питания обучающихся, получающих начальное образование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+4 026 436,77 рублей</w:t>
      </w:r>
      <w:r>
        <w:rPr>
          <w:sz w:val="28"/>
          <w:szCs w:val="28"/>
        </w:rPr>
        <w:t xml:space="preserve"> (субсидии на оснащение объектов спортивной инфраструктуры спортивно-технологическим оборудованием + 2 906 325,00 рублей, субсидии на подготовку основания и монтаж оборудования площадок ГТО +1 000 000,00 рублей, софинансирование субсидий из местного бюджета +120 111,77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Приведение в готовность защитных сооружений гражданской обороны к применению» </w:t>
      </w:r>
      <w:r>
        <w:rPr>
          <w:bCs/>
          <w:sz w:val="28"/>
          <w:szCs w:val="28"/>
        </w:rPr>
        <w:t>+3 099 411,</w:t>
      </w:r>
      <w:r>
        <w:rPr>
          <w:sz w:val="28"/>
          <w:szCs w:val="28"/>
        </w:rPr>
        <w:t>00 рублей (субсидии по приведению в состояние готовности защитных сооружений гражданской обороны +2 944 440,00 рублей, софинансирование субсидий +154 971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4) 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муниципальный округ» Смоленской области» предлагаются к утверждению расходы в сумме 76 214 793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2 964 693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региональному проекту «Семейные ценности и инфраструктура культуры» +3 596 323,00 рублей (</w:t>
      </w:r>
      <w:r>
        <w:rPr>
          <w:sz w:val="28"/>
          <w:szCs w:val="28"/>
        </w:rPr>
        <w:t>приобретение музыкальных инструментов, оборудования и материалов для ДШИ +3 560 360,00 рублей, софинансирование субсидий +35 963,00 рублей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Организация культурно-досугового обслуживания населения» -641 274,00 рублей (субсидии на обеспечение развития и укрепления материально-технической базы домов культуры +495 000,00 рублей, софинансирование субсидий +5 000,00 рублей, </w:t>
      </w:r>
      <w:r>
        <w:rPr>
          <w:bCs/>
          <w:sz w:val="28"/>
          <w:szCs w:val="28"/>
        </w:rPr>
        <w:t>перераспределено на софинансирование субсидий -1 141 274,00 рублей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Развитие библиотечного обслуживания» +45 607,00 рублей (субсидии на комплектование книжных фондов библиотек +6 807,00 рублей, </w:t>
      </w:r>
      <w:r>
        <w:rPr>
          <w:bCs/>
          <w:sz w:val="28"/>
          <w:szCs w:val="28"/>
        </w:rPr>
        <w:t>обучение по охране труда</w:t>
      </w:r>
      <w:r>
        <w:rPr>
          <w:sz w:val="28"/>
          <w:szCs w:val="28"/>
        </w:rPr>
        <w:t xml:space="preserve"> +38 800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Развитие образовательных программ в сфере культуры и искусства» -35 963,00 рублей (перераспределено на софинансирование субсиди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36 987 474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1 469 474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, обеспечивающих обслуживание и развитие МБКСУ «Юность» +707 988,00 рублей (расходы по проектно-сметной документации по «умной» спортивной площадке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+10 761 486,00 рублей (</w:t>
      </w:r>
      <w:r>
        <w:rPr>
          <w:sz w:val="28"/>
          <w:szCs w:val="28"/>
        </w:rPr>
        <w:t>субсидии на закупку и монтаж оборудования для создания «умных» спортивных площадок + 9 960 000,00 рублей, софинансирование субсидий +801 486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муниципальный округ» Смоленской области» 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6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муниципальный округ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1 156 415,12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270 755,65 рублей (</w:t>
      </w:r>
      <w:r>
        <w:rPr>
          <w:sz w:val="28"/>
          <w:szCs w:val="28"/>
        </w:rPr>
        <w:t>субсидии на обеспечение жильем молодых сем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5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(12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атриотическое воспитание граждан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атриотическое воспитание граждан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47 987 000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0 000 000,00 рублей (субсидии из областного бюджет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) 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беспечения качественными услугами жилищно-коммунального хозяйства и благоустройство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41 128 366,11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1 625 531,22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региональному проекту «Модернизация коммунальной инфраструктуры» +13 609 141,00 рублей (субсидии из областного бюджета 13 607 780,00 рублей, софинансирование субсидий 1 361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устойчивого развития систем коммунальной инфраструктуры муниципального образования»        -13 234 514,00 рублей (субсидии из областного бюджета -12 812 100,00 рублей, перераспределены -422 414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    -219 427,23 рублей (перераспределены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предоставления качественных услуг муниципальными банями» +421 053,00 рублей (софинансирование субсидий из областного бюдж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Комплексное развитие сельских территорий» +213 215,98 рублей (</w:t>
      </w:r>
      <w:r>
        <w:rPr>
          <w:sz w:val="28"/>
          <w:szCs w:val="28"/>
        </w:rPr>
        <w:t>субсидии на обеспечение комплексного развития сельских территорий +0,01 рублей, софинансирование субсидий +213 215,97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Ремонт и восстановление воинских захоронений и мемориальных сооружений» -2 415 000,00 (перенесены в отдельную муниципальную программу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1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6) 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существления градостроительной деятельно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 0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(17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2 50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8) Муниципальная программа «Противодействие экстремизму и профилактика терроризм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9 2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19) Муниципальная программа «Доступная среда»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0) 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150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1) Муниципальная программа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в сумме 3 775 331,58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 275 832,79 рублей (субсидии</w:t>
      </w:r>
      <w:r>
        <w:rPr>
          <w:sz w:val="28"/>
          <w:szCs w:val="28"/>
        </w:rPr>
        <w:t xml:space="preserve"> на реализацию программ формирования современной городской среды +1 275 674,56 рублей</w:t>
      </w:r>
      <w:r>
        <w:rPr>
          <w:bCs/>
          <w:sz w:val="28"/>
          <w:szCs w:val="28"/>
        </w:rPr>
        <w:t>, софинансирование субсидий 158,23 рубле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22) 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</w:t>
      </w:r>
      <w:r>
        <w:rPr>
          <w:bCs/>
          <w:sz w:val="28"/>
          <w:szCs w:val="28"/>
        </w:rPr>
        <w:t xml:space="preserve"> предлагаются к утверждению расходы в сумме 2 421 053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6 053,00 рублей (софинансирование субсидий из областного бюджет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педагогических работников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252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4) 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сферы культуры и искусства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96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муниципальный округ» Смоленской области предлагается в сумме 11 664 94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лановых назначений составило 1 187 900,00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беспечение деятельности отдела ЗАГС Администрации МО +1 174 900,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13 000,00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муниципальный округ» Смоленской области на 2025 год планируется в сумме 793 806,59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погашения дефицита бюджета являются остатки средств бюджета по состоянию на 01.01.2025 года, в том числе: остатки целевых средств бюджета в сумме 289 806,59 рублей, остатки собственных средств бюджета 504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6 год предлагаются</w:t>
      </w:r>
      <w:r>
        <w:rPr>
          <w:sz w:val="28"/>
          <w:szCs w:val="28"/>
        </w:rPr>
        <w:t xml:space="preserve">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567 888 783,4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567 888 783,4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 доходам и расходам произведены по уведомлениям о предоставлении субсидии, субвенции, иного межбюджетного трансферта, имеющего целевое назначение на сумму +118 182 732,38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беспечение мероприятий по модернизации коммунальной инфраструктуры +11 977 27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рганизацию бесплатного горячего питания обучающихся, получающих начальное образование – 189 32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отрасли культуры +7 231,00 рублей (комплектование книжных фондов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ализацию программ формирования современной городской среды +1 213 782,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роектирование, строительство и ремонт автомобильных дорог общего пользования + 91 903 015,8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существление первичного воинского учета + 12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ежемесячное денежной вознаграждение за классное руководство педагогическим работникам +10 414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существление полномочий по регистрации актов гражданского состояния +1 174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выплату ежемесячного денежного вознаграждения советникам директоров по воспитанию +390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по обеспечению деятельности советников директора по воспитанию + 1 278 053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7 год предлагаются</w:t>
      </w:r>
      <w:r>
        <w:rPr>
          <w:sz w:val="28"/>
          <w:szCs w:val="28"/>
        </w:rPr>
        <w:t xml:space="preserve">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534 650 331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534 650 331,2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по доходам и расходам произведены по уведомлениям о предоставлении субсидии, субвенции, иного межбюджетного трансферта, имеющего целевое назначение на сумму +84 119 496,69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рганизацию бесплатного горячего питания обучающихся, получающих начальное образование – 614 204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отрасли культуры +7 275,00 рублей (комплектование книжных фондов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азвитие сети учреждений культурно-досугового типа +33 010 313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ализацию программ формирования современной городской среды +1 153 178,5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существление капитального ремонта дошкольных образовательных учреждений +37 321 362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существление первичного воинского учета + 12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ежемесячное денежной вознаграждение за классное руководство педагогическим работникам +10 362 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существление полномочий по регистрации актов гражданского состояния +1 174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выплату ежемесячного денежного вознаграждения советникам директоров по воспитанию +390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по обеспечению деятельности советников директора по воспитанию + 1 301 172,00 рублей.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Ермачкова Валентина Васильевна</cp:lastModifiedBy>
  <cp:lastPrinted>2020-11-25T15:10:00Z</cp:lastPrinted>
  <dcterms:modified xsi:type="dcterms:W3CDTF">2025-03-14T08:30:00Z</dcterms:modified>
  <cp:revision>246</cp:revision>
  <dc:subject/>
  <dc:title>Пояснительная записка</dc:title>
</cp:coreProperties>
</file>